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stige Elite Std Bold" w:hAnsi="Prestige Elite Std Bold" w:cs="Prestige Elite Std Bold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-568960</wp:posOffset>
            </wp:positionV>
            <wp:extent cx="1285875" cy="120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estige Elite Std Bold" w:ascii="Prestige Elite Std Bold" w:hAnsi="Prestige Elite Std Bold"/>
          <w:b/>
          <w:sz w:val="32"/>
        </w:rPr>
        <w:t xml:space="preserve">Psychiatric Evaluation Marking Sheet 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32"/>
        </w:rPr>
      </w:pPr>
      <w:r>
        <w:rPr>
          <w:rFonts w:cs="Prestige Elite Std Bold" w:ascii="Prestige Elite Std Bold" w:hAnsi="Prestige Elite Std Bold"/>
          <w:b/>
          <w:sz w:val="32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Names: _______________ and _______________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  <w:t>10 – Outstanding</w:t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5609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Demonstrates exceptional character knowledge through use of relevant and well selected details or interpretations beyond the lite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Thoughtfully selected quotes that are seamlessly integrated into the wri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Writing is effective, appropriate and sophisticat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1.7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Demonstrates exceptional character knowledge through use of relevant and well selected details or interpretations beyond the lite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Thoughtfully selected quotes that are seamlessly integrated into the wri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Writing is effective, appropriate and sophisticat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  <w:t>8 – Excellent</w:t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9525</wp:posOffset>
                </wp:positionV>
                <wp:extent cx="5609590" cy="1090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Demonstrates excellent character knowledge through use of relevant and well selected details or interpretations but rarely beyond the lite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Thoughtfully selected quotes that are well integrated into the wri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Writing is usually effective and appropria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5.9pt;mso-wrap-distance-left:9.05pt;mso-wrap-distance-right:9.05pt;mso-wrap-distance-top:0pt;mso-wrap-distance-bottom:0pt;margin-top:-0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Demonstrates excellent character knowledge through use of relevant and well selected details or interpretations but rarely beyond the lite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Thoughtfully selected quotes that are well integrated into the wri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Writing is usually effective and appropriate.  </w:t>
                      </w:r>
                    </w:p>
                    <w:p>
                      <w:pPr>
                        <w:pStyle w:val="Normal"/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  <w:t>6.5 - Satisfactory</w:t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59055</wp:posOffset>
                </wp:positionV>
                <wp:extent cx="56095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Demonstrates very good character knowledge through use of relevant and well selected details or interpretations that are basic and may miss subtlet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Thoughtfully selected quotes that are awkwardly integrated into the writing or seems to lack purpo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Writing is mostly effective and appropria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1.7pt;mso-wrap-distance-left:9.05pt;mso-wrap-distance-right:9.05pt;mso-wrap-distance-top:0pt;mso-wrap-distance-bottom:0pt;margin-top:4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Demonstrates very good character knowledge through use of relevant and well selected details or interpretations that are basic and may miss subtlet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Thoughtfully selected quotes that are awkwardly integrated into the writing or seems to lack purpo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Writing is mostly effective and appropriate.  </w:t>
                      </w:r>
                    </w:p>
                    <w:p>
                      <w:pPr>
                        <w:pStyle w:val="Normal"/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  <w:t>5 – Needs improvement</w:t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59055</wp:posOffset>
                </wp:positionV>
                <wp:extent cx="56095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Demonstrates some character knowledge through use of details or interpretations that are basic and miss many subtleti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Selected quotes are awkwardly integrated into the writing or seem to lack purpose. Connections are uncle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 xml:space="preserve">Writing contains many frequent errors that often impede mean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4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Demonstrates some character knowledge through use of details or interpretations that are basic and miss many subtleti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Selected quotes are awkwardly integrated into the writing or seem to lack purpose. Connections are uncle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 xml:space="preserve">Writing contains many frequent errors that often impede meaning. </w:t>
                      </w:r>
                    </w:p>
                    <w:p>
                      <w:pPr>
                        <w:pStyle w:val="Normal"/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estige Elite Std Bold" w:hAnsi="Prestige Elite Std Bold" w:cs="Prestige Elite Std Bold"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7490</wp:posOffset>
                </wp:positionH>
                <wp:positionV relativeFrom="paragraph">
                  <wp:posOffset>97155</wp:posOffset>
                </wp:positionV>
                <wp:extent cx="13804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stige Elite Std Bold" w:hAnsi="Prestige Elite Std Bold" w:cs="Prestige Elite Std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b/>
                                <w:sz w:val="28"/>
                              </w:rPr>
                              <w:t>TOTA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stige Elite Std Bold" w:hAnsi="Prestige Elite Std Bold" w:cs="Prestige Elite Std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stige Elite Std Bold" w:hAnsi="Prestige Elite Std Bold" w:cs="Prestige Elite Std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b/>
                                <w:sz w:val="28"/>
                              </w:rPr>
                              <w:t>_____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7.6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estige Elite Std Bold" w:hAnsi="Prestige Elite Std Bold" w:cs="Prestige Elite Std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b/>
                          <w:sz w:val="28"/>
                        </w:rPr>
                        <w:t>TOTA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stige Elite Std Bold" w:hAnsi="Prestige Elite Std Bold" w:cs="Prestige Elite Std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stige Elite Std Bold" w:hAnsi="Prestige Elite Std Bold" w:cs="Prestige Elite Std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b/>
                          <w:sz w:val="28"/>
                        </w:rPr>
                        <w:t>_____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8"/>
        </w:rPr>
      </w:pPr>
      <w:r>
        <w:rPr>
          <w:rFonts w:cs="Prestige Elite Std Bold" w:ascii="Prestige Elite Std Bold" w:hAnsi="Prestige Elite Std Bold"/>
          <w:b/>
          <w:sz w:val="28"/>
        </w:rPr>
        <w:t>1.Character knowledge:______/10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8"/>
        </w:rPr>
      </w:pPr>
      <w:r>
        <w:rPr>
          <w:rFonts w:cs="Prestige Elite Std Bold" w:ascii="Prestige Elite Std Bold" w:hAnsi="Prestige Elite Std Bold"/>
          <w:b/>
          <w:sz w:val="28"/>
        </w:rPr>
        <w:t xml:space="preserve">2.Quote integration: </w:t>
        <w:tab/>
        <w:t>______/10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8"/>
        </w:rPr>
      </w:pPr>
      <w:r>
        <w:rPr>
          <w:rFonts w:cs="Prestige Elite Std Bold" w:ascii="Prestige Elite Std Bold" w:hAnsi="Prestige Elite Std Bold"/>
          <w:b/>
          <w:sz w:val="28"/>
        </w:rPr>
        <w:t xml:space="preserve">3.Writing: </w:t>
        <w:tab/>
        <w:tab/>
        <w:tab/>
        <w:t>______/10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Elite Std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glish 12 </w:t>
    </w:r>
    <w:r>
      <w:rPr>
        <w:u w:val="single"/>
      </w:rPr>
      <w:t xml:space="preserve">The Catcher In The Rye </w:t>
    </w:r>
    <w:r>
      <w:rPr/>
      <w:t xml:space="preserve"> projec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5:00Z</dcterms:created>
  <dc:creator/>
  <dc:description/>
  <dc:language>en-US</dc:language>
  <cp:lastModifiedBy>Site License</cp:lastModifiedBy>
  <cp:lastPrinted>2010-06-16T18:03:00Z</cp:lastPrinted>
  <dcterms:modified xsi:type="dcterms:W3CDTF">2010-06-17T01:06:00Z</dcterms:modified>
  <cp:revision>4</cp:revision>
  <dc:subject/>
  <dc:title>Psychiatric Evaluation Marking Sheet</dc:title>
</cp:coreProperties>
</file>